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Тезисы лек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Архивоведение как научная дисципли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снить цели и задачи курса, практическую значимость дисциплины и познакомиться с основными понятиями и термин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ла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редмет и содержание кур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нятия и тер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Архивы (лат. Archivum, от греч. </w:t>
      </w:r>
      <w:r>
        <w:rPr>
          <w:sz w:val="28"/>
          <w:szCs w:val="28"/>
          <w:lang w:val="en-US"/>
        </w:rPr>
        <w:t>Archeon</w:t>
      </w:r>
      <w:r>
        <w:rPr>
          <w:sz w:val="28"/>
          <w:szCs w:val="28"/>
        </w:rPr>
        <w:t xml:space="preserve"> – присутственное место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начале XVIII века в результате реформ Петра I по генеральному регламенту коллегии (1720 г.) архивы учреждений (Сенат, Коллегии,                   Синод) отделены от текущего делопроизводства и переданы в ведение особых лиц – архивариусов. Одновременно вводилось в оборот и само слово архив. Тогда же был образован первый исторический архив – Генеральный Архив старых государственных дел (позже переименованный в Московский Архиву Коллегии иностранных де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ое дело, как отрасль государственной деятельности, охватывает политические, научные, правовые и практические вопросы организации хранения архивных документов и работы архивных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ением и разработкой теоретических, методических и организационных основ архивного дела занимается архивоведение, которое представляет собой комплексную научную дисциплину, объединяющую несколько специальных дисциплин6 теорию и практику, архивного дела, историю и организацию архивного дела, археографию, архивное право, архивоведческое терминоведение архивную статистику, менеджмент в архив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ом изучения теории и практики архивного дела являются текстовые документы на бумажной основе, научно-технические и кинофотодокументы, звукозаписи, микрофильмы и др. документы на различных материальных носителях, как подлежащие архивному хранению, так и хранящиеся в архи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ория и практика архивного дела имеет тесную связь с другими науками и дисциплинами. Она опирается на достижения исторической науки, истории естествознания и техники, а также источниковедения, вспомогательных исторических дисциплин, документоведение, информатики, истории государственных учреждений и др. В архивном деле используется также данные естественных и точных наук (математики, физики, химии, биологии), особенно в целях обеспечения оптимальных условий хранения документов, реставрации, консерваци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чниковедение помогает правильно решать теоретические вопросы экспертизы, обосновать отбор на государственные хранение полноценных в научном и практическом отношени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оведение позволяет историку-архивисту проникнуть в сущность документа и комплекса документов на стадии их возникновения и способствовать правильной организации документов в архи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х смежных с теорией и практикой  архивного дела научных дисциплин история и организация архивного дела, изучающая складывание дореволюционных, советских, зарубежных и национальных архивов, их современную организацию, законодательство по архивному делу и разрабатывающая перспективы научной организации архивного дела, даёт возможность глубоко проанализировать опыт в работе с документами архив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теоретических основ архивоведения. Начало теоретической разработки вопросов классификации, экспертизы, научно-справочного аппарата в России может быть отнесено к первой половине XIX века, когда появляются научные труды видных русских архивистов П.М. Строева, А.Х. Востокова, а позднее Н.В. Калачова, И.Е. Андреевского, Д.Я. Самоквасова, А.П. Воронова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ветское время теоретической разработкой коренных вопросов архивного дела и обмена опытом практической работы были посвящены работы съездов, конференций и совещаний работников архивов, материалы которых опубликованы в журналах «Архивное дело» (1923-1941 гг.), «Вопросы архивоведения» (научно-информационный бюллетень, 1956-1966 гг. с 1966 г. Переименован в журнал «Советские архивы»), «Исторический архив»(1956-1962г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944 года издаются труды Московского государственного историко-архивного инстит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ьёзный вклад в развитие архивоведения внёс известный историк и архивист М.Н. Покровский ,который являлся бессменным руководителем архивных органов СССР на протяжении ряда лет. Чрезвычайно плодотворной была организационная и научная деятельность В.В. Адоратского, В.В. Макс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чные труды, организационная и педагогическая деятельность в области архивоведения советских учёных – архивистов С.Н. Валка,М.С. Вишневского, Г.А. Князева, И.Л. Маяковского, Н.А. Фомина, К.Т. Митяева, А.В. Чернова, А.А. Шилова и др.были широко известны в научно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сновные понятия и термины архивове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рхивом </w:t>
      </w:r>
      <w:r>
        <w:rPr>
          <w:sz w:val="28"/>
          <w:szCs w:val="28"/>
        </w:rPr>
        <w:t>называется учреждение или структурная часть учреждения, функциями которого являются приём, учёт и хранение документальных материалов, составление к ним научно – справочного аппар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документальных материалов в государственных,  политических, научных, экономически и культурно-просветительских цел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рхивным фондом </w:t>
      </w:r>
      <w:r>
        <w:rPr>
          <w:sz w:val="28"/>
          <w:szCs w:val="28"/>
        </w:rPr>
        <w:t>называется принятый на государственное хранение комплекс документов, имеющих между собой исторические и (или) логические связи. Это родовое понятие арх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Единица хранения</w:t>
      </w:r>
      <w:r>
        <w:rPr>
          <w:sz w:val="28"/>
          <w:szCs w:val="28"/>
        </w:rPr>
        <w:t xml:space="preserve"> - это особенная группа документов, объединённых чаще всего по вопросному признаку или по видам документов (или отдельный документ), учитываемая в архиве под самостоятельным ном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диница хранения всегда имеет заголовок, излагающий в сжатой форме суть её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ло - физически обособленная, связанная по содержанию совокупность документов учреждения, предприятия, организации, относящихся к одному вопросу, событию, объекту и объединённых единым процессом делопроизводства. Дело состоит из документов полученных учреждением и копией документов, составленных в этом  учреждении и отправленных в друг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рхивные коллекции</w:t>
      </w:r>
      <w:r>
        <w:rPr>
          <w:sz w:val="28"/>
          <w:szCs w:val="28"/>
        </w:rPr>
        <w:t xml:space="preserve"> – комплекс отдельных документов и дел, имеющих государственное, политическое, научное, историко-культурное или практическое значение и объединённых по тематическому, номинальному или какому-нибудь иному признаку до поступления в архив или в архи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ый архивный фонд СССР совокупность принадлежащих советскому государству документальных материалов, имеющих политическое, научное экономическое, практическое или какое-нибудь иное значение независимо от времени их образования, техники и способа воспроизведения. В него входят все документальные материалы, находящиеся на государственном хранении, и те документальные материалы, которые  подлежат, в соответствии со специальными правилами, передаче на государственное хранение из учрежден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>1. Сариева Р., Абдулина А. Очерки по истории организации архивного дела в Казахстане (1918-1945).-Алматы, 2006.-324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изучает архивовед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а взаимосвязь между архивным делом и естественными и точными наук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м образом формируется единица хранения?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ма 2. Архивное дело в дореволюционном Казахстан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 состоянием архивного дела в дореволюционном Казахстане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Архив Букеевского хан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Архивное дело в Казахстане в сер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рганизация архивного дела в Казахстане связано с историей Внутренней (Букеевской) орды. В декабре 1794 года в ставке правителя Внутренней орды был основан ханский архив. Через три года было принято решение о строительстве в ханской ставке здания несгораемого архива. Оренбургским инженером архитектором Карлом Маевским был подготовлен чертежный проект здания. Губернский технико-строительный комитет на своем заседании от 4 июня 1795 года утвердил смету строительства архива в размере 10.999 руб. 34 коп. Возведение здания архива осуществлялось за счет Государственного казначейств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е становление архива связано с правлением хана Джангира (1824-1845 гг.). Джангир хан осуществил реформу политического управления ордой, ориентируясь при этом на устройство государственного аппарата европейских стран, преимущественно царской России. При нем была создана особая канцелярия из татарского и русских отделений для ведения делопроизводства. Увеличивавшийся поток писем и объем делопроизводства способствовали быстрому комплектованию архива. Со смертью Джангир хана и с учреждением Временного Совета Внутренней Киргизской (Букеевской) орды архив был переведен в его ведение. Документы, касающиеся истории ханства были сосредоточены в архиве «Временного стола Букеевской орды», образованном при архиве Оренбургской пограничной комиссии. Туда же поступили документы из архива хана Джангира, в том числе и его личные письма. В 1848 году для изучения архива «Временного стола Букеевской орды» областная администрация направила выпускника Пажеского корпуса сына хана Джангира князя Сахиб-Гирея Чингиза. До 1870 года несколько раз проводилась ревизия документов, которые пересматривались разборочной комиссией, и дела, не подлежащие хранению, уничтожались. В наибольшей степени архив пострадал в годы гражданской войны(1918-1920 гг.), когда архивные фонды перебрасывались несколько раз, из помещения в помещение, документы растаскивались на растопку и другие хозяйственные нужды. С установлением Советской власти были приняты меры по охране архивных документов. В 1927 году документы Букеевского архива поступили на хранение в Центральный краевой архи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До Октябрьской социалистической революции 1917 года в Казахстане, как и во всей Российской империи, не было единого архивного центра, и архивы существовали непосредственно при учреждениях. Хранились они, как правило, в сырых подвальных помещениях и подвергались порче и расхищению. Большой урон архивным материалам наносили и периодические «чистки» архивов. Так, Министерством внутренних дел Российской империи в сер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ыл издан ряд циркуляров, определявших деятельность архивов в отношении хранения и уничтожения дел. На основании этих циркуляров в областных правлениях создавались особые архивные комиссии, которые занимались разбором архивных дел. В 1854 г. был издан 1-й том сборника циркуляров и инструкций МВД касающийся деятельности архивов. В фондах ЦГА РК содержатся описи на уничтожение архивных дел. В эти описи включались и дела, имевшие исторические значение. В связи с этим был издан циркуляр, адресованный всем губернским учреждениям, в частности Семипалатинскому, Оренбургскому областным правлениям, где отмечалось, что в описи вносятся дела, которые должны оставаться на постоянное хранение. В 1873 г. МВД был издан циркуляр о положении архивов. В том же году была учреждена особая комиссия под председательством сенатора Калачева из представителей разных ведомств для обсуждения вопроса об устройстве помещений архивов, о хранении архивных дел, о сборе информации об архивах по всем ведомствам. В 7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различных  губерниях стали создаваться ученые архивные комиссии. Оренбургская ученая архивная комиссия в 1873г. приступила к разбору архивных дел канцелярии генерал-губернатора. Архив по свидетельству членов комиссии представлял собой кучу неразобранных дел и бумаг, сваленных на полу помещения. Архивная комиссия занималась устройством архивных помещений, реставрацией рукописей, вопросами ассигнования архивного дела. Особую заботу о деятельности ученых архивных комиссий проявлял император Александ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который сам являлся основателем и учредителем всех ученых архивных комисси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архивам уделяло «Императорское историческое общество». В 1911г. общество разработало вопросы об архивах, которые были направлены во все ученые архивные комиссии. Северо-восточные районы Казахстана оказались в ведении Иркутской ученой архивной комиссии, Семиреченские учреждения были подведомственны Верненской ученой архивной комиссии, учреждения Западного Казахстана – Оренбургской ученой архивной комиссии. 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циркуляру МВД от 13 марта 1912г. всеми архивами была начата работа по выделению архивных дел, имеющих научно-историческое и военно-историческое значение. Таким образом,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. благодаря усилиям и деятельности членов ученых архивных комиссий прекратилось уничтожение архивных документов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Сариева Р., Абдулина А. Очерки по истории организации архивного дела в Казахстане (1918-1945).-Алматы, 2006.-32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гда был основан архив Букеевского ханства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овы были особенности деятельности архивов до 1917 года?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Какой вклад в архивное дело Казахстана внесла Оренбургская учёная архивная комиссия?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</w:t>
      </w:r>
      <w:r>
        <w:rPr>
          <w:sz w:val="28"/>
          <w:szCs w:val="28"/>
        </w:rPr>
        <w:t>Архивы Казахстана в первые годы Советской власти (1918-1922гг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казать процесс реорганизации архивного дела в Казахстане в первые годы Советск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равовое и научно-методическое обеспечение работы архив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рганизация архивного дела в Казахст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блема хранения законодательных актов правительства возникла уже в первые месяцы деятельности Совета Народных Комиссаров</w:t>
      </w:r>
      <w:r>
        <w:rPr>
          <w:b/>
          <w:sz w:val="28"/>
          <w:szCs w:val="28"/>
        </w:rPr>
        <w:t xml:space="preserve"> . </w:t>
      </w:r>
      <w:r>
        <w:rPr>
          <w:sz w:val="28"/>
          <w:szCs w:val="28"/>
        </w:rPr>
        <w:t>30 январ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враля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19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был опубликован подписанный В.И. Лениным декрет, которым предусматривалось редактирование, опубликование и хранение всех законодательных актов Советского прав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марта 1918 г. по инициативе уполномоченного по архивам Петроградской  трудовой коммуны Д.Б. Рязанова (Гольдендах), эрудированного, высокообразованного историка, была сформирована новая общественная организация – Центральный комитет по управлению архивами (ЦКУ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ставлении окончательного варианта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управления архивами, представленного на обсуждении членов СНК РСФСР 27-28 мая 1918г., приняли участие Д.Б. Рязанов и видный историк, академик М.Н. Покровский, впоследствии  заведующий Центральным архивным управлением СССР (ЦАУ СССР). Основные положения проекта легли в основу ленинского декрета от 1 июня 1918 г. «О реорганизации и централизации архивного дела в РСФС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18-1920 гг. были приняты ещё ряд «ленинских» декретов, развивающих и дополняющих предыдущий документ: «О хранении и уничтожении архивных дел», «Положение о губернских архивных фондах», «О военных архивах», «Об отмене права частной собственности на архивы умерших русских писателей, композиторов, художников и ученых, хранящиеся в библиотеках и  музеях», «Об учреждении комиссии для собирания и изуч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атериалов по истории Октябрьской революции и истории Российской коммунистической парт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т период одной из насущных задач было научно-методическое обеспечение работы архивов. В работе над документами дореволюционного периода архивисты пользовались старыми правилами и инструкциями, стремясь перенять рациональный, наработанный годами опыт, но в работе с документами советского периода, часто поступавшими от ликвидированных учреждений в хаотическом состоянии, возникали большие трудности. Необходимы были новые инструкции и правила, способные учесть текущее состояние архивного дела и внести единообразие в архивную работу. В связи с этим, в 1921 г. была разработана «Инструкция по приёму, размещению и описанию архивных фондов и материал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жданская война (1918-1920 гг.), ввергшая страну в хаос безвластия, привела к массовой гибели архивов в силу их «беспризорности», бесхоз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ренная реорганизация архивного дела в Казахстане не могла начаться без организации государственных органов власти и управления, способных навести порядок во всех сферах государственной жизни. 10 июля 1919 г. декретом СНК РСФСР был организован Революционный комитет по управлению Киргизским (Казахским) краем, который имел характер военно-гражданского органа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кольку Казахстан являлся составной частью Российской Федерации, то огромное значение в создании краевого архивного фонда имела организационная деятельность Главного управления архивным делом РСФСР. Оно в июле 1919 г. создало специальную комиссию для установления форм связи с архивными учреждениями республик. В 1920 г. в Казахстане в силу ещё не реформированного колониального принципа раздробленности его территории между разными административными центрами управления возникло несколько архивных центров. Главным объединяющим центром архивного строительства был г. Оренбург, первая столица Казахской А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данным В. Введенского и архивным документам первый уполномоченный Главархива РСФСР по Оренбургской губернии Александр Петрович Михайлов 16 сентября 1919 г. был назначен на должность временного губернского уполномоченного Главархива по г. Оренбургу и Оренбургской губернии. Его полномочия ограничивались Оренбургско-Тургайским губернским архивом, входившим в систему Наркомпроса на правах его подотдела, и губернскими архивными учреждениями. Проверка выявила почти полное расхищение документов военных архивов, которое продолжалось вплоть да назначения уполномоченного Главарх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ношении контроля постановки делопроизводства и состояния архивов советских учреждений было сделано несколько оповещений в печати с указанием всех декретов по архивному делу и напоминанием о необходимости подготовки дел за прошлые годы для передачи на государственное хра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бывших Акмолинской и Семипалатинской областей действовало Областное сибирское архивное управление, созданное в 1920 г. в Омске Сибирским революционным комит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национально-территориального размежевания республик Средней Азии и Казахстана в 1924 г. Семиреченская и Сырдарьинская области входили в состав Туркестан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содействии Главархива РСФСР Постановлением ЦИК Туркреспублики от 30 октября 1919 г. и приказом Совета культуры и просвещения от 19 ноября этого же года было создано Центральное управление архивным делом (Цуардел) Туркестанской А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екабре 1920г. при СНК КазАССР было создано главное архивное управление. Свою деятельность архивное управление начало с 5 апреля 1921 г., когда был назначен его первый заведующий А.П. Михайлов, бывший уполномоченный Главархива РСФСР по Оренбургской губер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1921 г. подготовительная работа по созданию государственного архивного фонда в Казахстане завершилась образованием в апреле 1921 г. Главного архивного управления. Усилиями Главархива Казахской АССР на базе Оренбургско-Тургайского губернского архива был образован Центральный краевой архи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риева Р., Абдулина А. Очерки по истории организации архивного дела в Казахстане (1918-1945).-Алматы, 2006.-32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Контрольные вопросы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ва роль ленинского декрета от 1 июня 1918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затрудняло создание государственного архивного фонда в республике?</w:t>
      </w:r>
    </w:p>
    <w:p>
      <w:pPr>
        <w:pStyle w:val="Normal"/>
        <w:jc w:val="both"/>
        <w:rPr/>
      </w:pPr>
      <w:r>
        <w:rPr>
          <w:sz w:val="28"/>
          <w:szCs w:val="28"/>
        </w:rPr>
        <w:t>3. Когда был создан Центральный краевой архив?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4. </w:t>
      </w:r>
      <w:r>
        <w:rPr>
          <w:sz w:val="28"/>
          <w:szCs w:val="28"/>
        </w:rPr>
        <w:t>Архивы Казахстана в 1922-1936 г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 развитием архивного законодательства и деятельностью архивных учреждений в рассматриваемое врем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л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звитие общесоюзного архивного законодатель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еры Центрархива КазАССР по концентрации, упорядочению, учёту архивных документов, контролю над ведомственными арх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вышение роли архивных учреждений было связано с разрешением организационного вопроса о руководстве Главным управлением архивным делом. Постановлением Президиума ВЦИК от 24 ноября 1921 г. Главархив был выделен из состава Наркомпроса и передан в подчинение ВЦИК. Постановление ВЦИК от 30 января 1922 г. дало системе архивных учреждений республики новое название – Центральный архив (Центрархив) РСФСР. Заведующим Центрархивом РСФСР был назначен М.Н. Покровский, его заместителем В.В. Адоратский. С этого времени начался новый этап в истории архив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 декабря 1921 г. Президиум ВЦИК утвердил «Положение о центральном архиве РСФСР». В положении конкретизировалось определение Единого государственного архивного фонда. Его составляли все документы, находившиеся на государственном хранении, и документы учреждений, состоящих на учёте в Центрархиве. Все архивные учреждения республики образовали в совокупности Центральный архив РСФ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образования затронули и губернские архивные органы . 20 ноября 1922 г. ВЦИК утвердил новое временное «Положение о губернских архивных бюро». Губернские архивные органы передавались в ведение секретариатов президиумов исполкомов. По новому положению состояние архивных органов на местах значительно улучшилось. На архивное бюро возлагались заведование губернскими архивными фондами и общее руководство архивами мест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20-е годы оставался спорным вопрос о составе Единого государственного архив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 марта 1926 г. СНК дополнительно издал постановление с подробным перечнем видов документов, которые подлежали хранению в государственных архи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постановлению СНК РСФСР от 4 февраля 1926 г. в состав Единого государственного архивного фонда были включены кино- и фотодокументы, имеющие историко-революционн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 января 1929 г. ВЦИК и СНК РСФСР было утверждено новое «Положение об архивном управлении РСФСР». Положение обобщило все принятые законодательные акты по уточнению состава Единого государственного архивного фонда, который был переименован в Государственный архивный фонд (ГА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еле экспертизы ценности документальных материалов значительно расширились права местных архив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ующий этап в развитии архивного строительства и совершенствования законодательной базы архивной сферы был связан с постановлением ЦИК и СНК СССР от 10 апреля 1929 г. Центрального архивного управления Союза ССР для общего направления и объединения деятельности центральных архивных управлений союзных республик по заведованию архивными фондами общесоюзного значения (ЦАУ СССР). Вскоре в работе двух ведущих органов архивного управления, ЦАУ РСФСР и ЦАУ СССР, стали наблюдаться дублирование и параллелизм, что привело в 1938 году к их объединению и созданию одного органа – ЦАУ союзного значения, осуществляющего руководство архивным делом и в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зидиум ЦИК СССР 27 июня 1935 г. принял особое решение по упорядочению архивного дела в СССР. Архивные управления на местах под контролем Центральных исполнительных комитетов должны были провести полную инвентаризацию архивных документов, принять меры к охране архивов и обеспечению их необходимыми помещениями, отвечающими требованиям хранения архивных документов. Тогда же было принято решение о хранении наиболее ценных документов в короб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бота по созданию краевого архивного фонда началась в 1921-1922 гг. В этот период продолжалось концентрация архивных документов, особенно дореволюционного периода, в Центрарх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26 г.началась работа по возвращению документов Акмолинской губернии, отложившихся в Омском арх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 время Центрархив РСФСР поддержал архивное управление Казахстана по вопросу о создании Согласительной комиссии, установив срок её созыва на август-сентябрь 192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 сентября 1928 г. Согласительная комиссия по размежеванию архивных фондов и материалов между Сибирским краем и Казахской АССР вынесла решение о передаче Центрархиву Казахстана архивных фондов из Омского областного архи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Управление пограничного начальника (1838-1854 г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Областное правление сибирских киргизов (1854-1868 г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Степной генерал-губернатор (1854-1868 г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решение о передаче Казахстану выше перечисленных фондов Центрархив РСФСР принял только в 1936 г. Но передача  фондов затянулась до 194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25 г. при переезде столицы из Оренбурга в Кызыл-Орду Оренбургский губернский архив предал Казахстану 16 фондов, но по другим 17 фондам возникли спорные мо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ыв согласительной комиссии был назначен Центрархивом РСФСР на май-июнь 1928 г. Но в 1931 г. комиссия так и не была созд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Астраханского архива были переданы Центрархиву документы по истории Букеевской орды по 1875 г. до момента её присоединения к Астраханской губер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диничные фонды поступали из Московских архивохранили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остро стоял вопрос о предоставлении Казахстану фондов бывшей Сыр-Дарьинской области, находившийся в Цуарделе в г. Ташкенте. Помимо того, в Ташкенте были выявлены фонды, имеющие значение, как для Казахстана, так и для Узбекис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ы свидетельствуют и об обратном потоке документов из Центрархива Казахстана в московские архивы: по распоряжению «центра» дела отдельных частей Красной армии и Красной гвардии в Семиречье были отосланы в Москву в Архив Красной Армии для централизованного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нтрация материалов в Центрархиве происходила и за счёт внутренних резервов казахских архивохранилищ. В 1923 г. в Центрархивный краевой архив в Оренбурге было свезено из губернских и уездных архивов 327 возов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трудоёмкой работой в эти годы были разработка, систематизация и упорядочение собранных архивных фондов. В 1924 г. ранее начатая работа по разбору архивных фондов продолжилась и производилась согласно инструкциям Главного архивного управления РСФСР. 1934 г., в основном, весь архивный материал, за исключением некоторого количества хранящегося в ящиках, был разобран на фонды и подфонды. Теперь перед архивистами стояла задача составления инвентарных опи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34 г. работа по инспектированию была активизирована; инспекторами ЦАУ КАССР были обследованы все центральные и краевые учреждениями и предприятия г. Алма-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чины, обуславливавшие плохое состояние ведомственных архивов, в особенности, учреждений низового уровня, оставались все те же. Прежде всего, это невнимательное отношение со стороны руководства, отсутствие штатных единиц архивариусов. Кроме того, низкая квалификация архивистов, низкая оплата труда архивис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риева Р., Абдулина А. Очерки по истории организации архивного дела в Казахстане (1918-1945).-Алматы, 2006.-32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гда произошло разделение архивов на центральные и мест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 какой целью создавалась Согласительная комисс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а была роль Центрархива Казахстана в упорядочении архивного дела в республике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рхивы Казахстана в 1936-1945 г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казать особенности архивного дела в предвоенные и военные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правление архивным делом в КазСС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звитие архивного дела в регионах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 новой конституции 1936 года Казахская АССР была преобразована в союзную республику. Передача ЦАУ СССР в распоряжение НКВД вызвала очередную реорганизацию архивных органов в Казахст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зами Президиума Верховного совета СССР от 16 апреля 1938 г. и Президиума Верховного совета Казахской ССР от 14 сентября 1938 г., а также приказом НКВД СССР от 17 января 1939 г. Центральное архивное управление и его местные органы были переданы в ведение НКВД Казахской СС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казом НКВД Казахской ССР от 14 мая 1939 г. ЦАУ реорганизовано в архивный отдел НКВД Казахской ССР, а местные архивные органы – в архивные отделения УНКВД обл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ём архивных органов в систему НКВД был начат в марте 1939 г. и завершён 5 апреля 1940 г. Была создана приёмочная комиссия НКВД Казахской ССР. В областях были созданы областные приёмочные комиссии. Приёмочными комиссиями проводились детальные обследования состояния архивных учреждений, по результатам которых составлялись акты приёма. Актами передачи архивных органов в ведение НКВД было установлено их совершенно неудовлетворительное состояние. В организации работы ЦАУ и подведомственных ему органов были отмечены многие недостатки. В 65 районах не были организованы архивы, во многих районных архивах архивные фонды не были упорядочены. Плохая постановка архивного дела была отмечена в Южно-Казахстанской, Карагандинской, Кзыл-ординской, Костанайской, Северо-Казахстанской областях. По всей республике не было ни одного специального здания. Облархивы в Гурьеве, Костанае, Караганде находились в абсолютно непригодных помещениях (разваливающиеся склады, котельное помещение в г. Караганде). Центральные государственные архивы в г. Алма-Ате размещались в старых деревянных, не отапливаемых складах, опасных в пожарном отно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езультатам проверки всю вину за выявленные недостатки в организации архивного дела в республике органы НКВД возложили на бывшего управляющего Центрального архивного управления Е.Г. Фёдорова, которого исключили из рядов ВКП (б) и привлекли к уголовной ответственности. После снятия управляющего начались кадровые чистки аппарата архивных органов: были уволены с работы все лица, имеющие непролетарское происхождение и родственники «врагов народа». Новым управляющим ЦАУ НКВД Казахской ССР был назначен кадровый офицер НКВД младший лейтенант государственной безопасности Н.Н. Фёд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 марта 1938 г. Центральное архивное управление Президиума Верховного Совета СССР дало указание ЦАУ КССР об организации как самостоятельных государственных единиц центральных государственных архивов – Октябрьской социалистической революции и социалистического строительства и Исторического архива. В первом архиве было предложено создать отдел профсоюзов и отдел фото- фоно- кино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рхивный отдел НКВД Казахской ССР в январе 1942 г. был переименован в Отдел государственных архивов НКВД Казахской ССР, а архивные отделения УНКВД переименованы в отделения государственных архивов УНКВД во всех 14 областях. В феврале 1944 г. Отдел государственных архивов НКВД Казахской ССР был реорганизован в Управление государственными архивами НКВД К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40 г. с передачей архивных органов в систему НКВД финансирование было увеличено и приняты меры по улучшению снабжения районных архивов. Более благополучно стало обстоять дело с обеспечение охраны архив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предыдущий период архивного строительства в Казахстане наиболее слабым звеном являлось развитие архивов на местах, особенно из низовой сети. В постановлении Президиума ЦИК Казахской ССР «О состоянии архивного дела в Казахской ССР» от 29 декабря 1937 г. отмечалось, что облисполкомы и райисполкомы не уделяют внимания архивной работе. Карагандинский и Костанайский облисполкомы не использовали средства, отпущенные для организации областных архивных у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ркуляром от 22 июля 1938 г. ЦАУ СССР повсеместно требовало организовывать районные архивы, число которых должно было составлять 128. По отчётным данным 1938 г. в Казахстане имелось 46 райархивов, к концу года их стало 121. Созданные районные архивы проводили организационную работу (ремонт помещений и оборудование архивохранилищ стеллажами и пр.) Ранее организованные архивы своё внимание главным образом сосредоточили на ведомственных архивах районных учреждений. По-прежнему отмечалась чрезвычайно большая текучесть кадров. Была запущена работа по упорядочению сконцентрированных в областных архивах фондов, не производился учёт в соответствии с новыми правилами учёта, не проводилась ревизия фондов (пересмотр описей, уточнение заголовков, сверка наличия документов). Систематизация и описание архивных документов были проделаны в прошлые годы с недоста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40 г. архивные отделения УНКВД были образованы в Джамбульской, Акмолинской и Восточно-Казахстанской областях. Сеть районных архивов была доведена до 172, но в ряде областей (Кзыл-ординская, Гурьевская, Восточно-Казахстанская), штаты архивных органов были не укомплектованы (до 20%). Таким образом, районные архивы теперь имелись во всех районах Казахстана, за исключением вновь соз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айне медленно повышалось качество работы по упорядочению документальных материалов, хранящихся в государственных архивах, во многих случаях архивисты не соблюдали инструкции, правила и указания ГАУ НКВД СССР. В деле концентрации документов районных архивов в облархивы имелись существенные недочёты. Из райархивов вместе с документами  постоянного хранения поступал значительный процент документов, не имеющих никакой ценности, на обработку и переброску этих материалов были затрачены рабочее время и сре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удовлетворительно выполнялся приказ НКВД СССР от 23 октября 1940 г. об использовании архивных документов в оперативно-чекитской работе (Чимкент, Петропавловск, Актюбинск, Уральск). В областях слабо осуществлялся контроль архивов действующи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1941 г. ОГА НКВД КССР направил свои усилия на улучшение планирования и отчётности в отделениях госархивов и государственных архивов УНКВД областей. Была введена практика поквартального планирования и отчётности. По-прежнему проводились обследования работы архивных органов в областях: в 1941 г. было обследовано 9 областей. Одной из форм работы по повышению квалификации руководителей районного и областного звена было проведение республиканским архивным управлением и областными архивными отделениями инструктажей-стажировок, краткосрочных семинаров заведующих районными арх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работы архивных органов УНКВД был дан в приказе НКВД КССР от 10 августа 1943 г. Наряду со значительными результатами, достигнутыми архивными органами в условиях военного времени, было отмечено серьёзное отставание архивной работы в Павлодарской, Кзыл-ординской и Костанайской областях. Было принято решение непосредственное и повседневное руководство отделениями госархивов возложить на заместителей начальников УНКВД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риева Р., Абдулина А. Очерки по истории организации архивного дела в Казахстане (1918-1945).-Алматы, 2006.-32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Контрольные вопросы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повлияло на состояние архивных учреждений их передача в ведение НКВД КазСС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м образом использовались архивные документы в оперативно-чекистской рабо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каких областях Казахстана были размещены эвакуированные архив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Архивы Казахстана в 1946-1991 г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казать динамику развития архивного дела в рассматриваемый пери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Архивное дело в КазССР в 1946-1970 г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Архивные учреждения КазССР в 1971-1991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сле окончания Великой Отечественной войны политика государства в области архивного дела не претерпела существенных изменений. В связи с произошедшим переименованием народных комиссариатов в министерство ГАУ НКВД СССР в 1946 г. было преобразовано в ГАУ МВД СССР. Эвакуированные в Казахстан в годы войны государственные архивы были возвращены в прежние места их дислокации. В 1948 г. по инициативе ЮНЕСКО был создан Международный совет архивов (МСА). В августе 1950 года в Париже состоялся I Международный конгресс архивов, на котором МСА было официально провозглашено. ГАУ МВД СССР вступило в Международный совет архивов ЮНЕСКО в 1956 г. После смерти И. Сталина начался процесс ослабления тоталитарных методов в архивном деле. Принятыми в 1956 г. Советом Министров СССР постановлениями было положено начало политики открытия архивов, исследователям был расширен доступ к архивным докумен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оряжением Совета Министров КазССР от 12 октября 1957 г. существовавшие к тому времени Центральный государственный архив Октябрьской революции и социалистического строительства КазССР, Центральный государственный исторический архив КазССР, Центральный государственный архив кино- фото- фонодокументов КазССР были объединены в единый Центральный государственный архив КазССР. С 1959 года ЦГА КазССР стал заниматься комплектованием документальных материалов деятелей литературы и искусства. В рассматриваемое время ЦГА КазССР активно влиял на организацию документальной части делопроизводства республиканских министерств и ведомств. В своей деятельности ЦГА КазССР и местные государственные архивы руководствовались принятым 13 августа 1958 г. новым Положением о ГАФ СССР и сети центральных архивов СССР. Согласно Положению Государственный архивный фонд СССР определялся как совокупность принадлежащих  Советскому государству документальных материалов, имеющих научное, политическое, практическое значение, независимо от времени их происхождения, техники и способа вос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Совета Министров КазССР от 17 июня 1960 г. Архивное управление МВД КазССР было преобразовано в Архивное управление при Совете Министров Каз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 января 1964 года правительство КазССР принял постановление «О дальнейшем улучшении архивного дела в Казахской ССР». В работе архивных учреждений были отмечены серьёзные недостатки, особенно в деле комплектования, хранения и использования государственного архивного фонда. Особую тревогу вызывало положение дел во многих ведомственных архивах республ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имевшиеся трудности ЦГА КазССР проводил широкую археографическую деятельность. Сотрудники ЦГА КазССР вносили свой вклад в развитие теории и методики советского архивоведения. В республике и за её пределами были известны имена Е. Фёдорова, Н. Горбань, Г. Петрова, З. Пельговой, Ф. Киреева, М. Абдулкадировой, Ф. Давлетходжаевой, Г. Сандыбековой и д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28 марта 1974 года Совет Министров КазССр принял постановление «О состоянии и мерах улучшения архивного дела в республике». В нём было констатировано о серьёзных недостатках хранения ретроспективных источников в Центральном государственном архиве. Накануне правительством республики было принято предложение ГАУ при Совете Министров КазССР об организации ЦГА кино- фотодокументов и звукозаписей Каз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ституция СССР, принятая 7 октября 1977 года, определяла работу по сохранению исторических памятников и других культурных ценностей, как долг и обязанность граждан СССР. Закон СССР от 29 октября 1976 г. «Об охране и использовании памятников истории и культуры» определял, что памятники истории культуры являются достоянием народа и составляют неотъемлемую часть мирового культурного наследия. К числу этих памятников закон относил документальные памятники ГАФ С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 апреля 1980 г. было принято Постановление Совета Министров СССР «Об утверждении Положения о Государственном архивном фонде СССР и Положения о Главном архивном управлении при Совете Министров СССР», согласно которого документы ГАФ объявлялись общенародным достоянием, долгом каждого гражданина – соблюдение правил их охраны и исполь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ссматриваемое время в работе архивных учреждений республики получило развитие шефское движение. К примеру, ЦГА КазССР шефствовал над одним из самых удалённых областных архивов – Тургайским, а ЦГА НТД КазССР – Мангышлакским. 15 июля 1985 года было принято Постановление Совета Министров КазССР «О состоянии и мерах по дальнейшему совершенствованию архивного дела в республике», рассчитанного на 1986-1995 гг. Одним из направлений работы являлось создание в республике межведомственных архивов по личному составу. К концу 1986 года в 12 областях Казахстана было создано 17 межведомственных архивов, которые обслуживали свыше 1 тыс. районных и сельских учреждений. В рамках реализации данного постановления в 1993 году на базе исторического факультета КГУ им. А. Байтурсынова было открыто отделение «Архивоведение». Во второй половине 80-х годов в Казахстане в целях обеспечения сохранности документов ГАФ СССР актуальной становилась внедрение достижений научно-технического прогресса в архивное дело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аксаков В.В. История и организация архивного дела в СССР.- М.- 19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Контрольные вопросы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гда был создан Международный совет архив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вязи с чем в послевоенные годы в архивной политике государства начался процесс либерализации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а была роль Конституции СССР от 7 октября 1977 года в деле сохранения документального наслед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Деятельность Центрального государственного архива кино- фотодокументов и звукозаписей Республики Казахста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 историей организации и деятельности ЦГА КФДЗ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еятельность ЦГА КФДЗ в 1943-1991 гг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бота национального аудиовизуального архива в 1991-2004 гг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тановлением СНК Казахской ССР от 27 января 1943 года в г. Алма-Ате был организован Центральный государственный архив кино- фотодокументов. Согласно положению о нём Центральный республиканский архив являлся научно-исследовательским учреждением и подчинялся Отделу государственных  архивов НКВД КазССР. Организация архива не сопровождалось какой-либо материальной и финансовой поддержкой со стороны властей. Архиву, имеющему республиканский статус, не было выделено помещение, технические средства для нормального функционирования и эти проблемы длительное время остро стояли на повестке дня. Вместо предусмотренных четырёх отделов(фото, кино, фоно и административно-хозяйственные отделы) первоначально функционировал только один фотоотдел. Архив остро ощущал и отсутствие нормативных документов, разработка которых была поручена Центральному государственному фото- фоно- киноархиву СССР. Уже в 1994 году от республиканских газет: «Социали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 Казахстан», «Казахстанская правда», КазТАГ, Казахского геологического управления, Казахского Государственного университета и др. были приняты фотодокументы в количестве 13273 единиц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оритетным направлением его деятельности был определен сбор документов, относящихся к предшествующему периоду истории нашей страны. Документы стали поступать от частных лиц, областных музеев, которые подвергались дополнительной обработке (изготавливались с них дубль негативы, так как они чаще поступали в виде позитив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момента организации архива в сфере его интересов оставался приём на государственное хранение и кинодокументов. Однако из-за отсутствия помещения, специального оборудования архиву удалось лишь провести обследование состояния хроникально-документальных фильмов в студии Алма-атинской кинохроники. Выяснилось, что в студии отсутствует элементарный учёт находящихся в хаотическом состоянии кино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ссматриваемое время стал осуществляться приём на государственное хранение любительских фильмов, завоевавших призовые места на всесоюзных и республиканских фестивалях и конкурсах. С 1959 года в архив на хранение стали поступать фонодокументы на магнитных носителях. Правительственным постановлением от 7 февраля 1974 года было принято предложение Главного архивного управления при Совете Министров КазССР об организации Центрального госархива кино- фотодокументов и звукозаписей. До этого времени, с октября 1957 года он находился в качестве самостоятельного отдела в объединённом Центральном государственном архиве Каз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80-е годы завершается работа по составлению аннотированного каталога на кинодокументы, в ходе которого в других архивах СССР выявляются первые съёмки, относящиеся к истории Казахста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овые политические и экономические реалии и процесс информатизации общества внесли существенные коррективы в работу архива. Длительное отсутствие нормативно-правового обеспечения работы с аудиовизуальными документами негативно сказалось на комплектовании архива ценными документами. С 1992 года в архив перестало поступать продукция, выпущенная «Казахфильмом». Преобладающим источником комплектования стали фотодокументы. В архив стали поступать в основном ценные фотодокументы от владельцев личных фондов. Среди них: Х. Букеевой, Ф. Шариповой, Р. Баглановой, И. Когана, А. Кельберга, Ж. Аубакировой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налаженным в эти годы оставалась комплектование архива фонодокументами. Они поступали из Республиканской корпорации «Телевидение и радио Казахстана», Государственного академического театра оперы и балета им. Абая, Казахской национальной консерватории им. Курмангазы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нициативе архива выявлялись документы в архивохранилищах СН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мках «Программы развития архивного дела в Республике Казахстан на 2001-2005 гг.» осуществлялось выявление аудиовизуальной информации в архивах дальнего и ближнего зарубежья. Приоритетной задачей архива по-прежнему оставалась обеспечение сохранности культурного наследия н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рхив завершил выявление особо ценных фонодокументов, подлежащих матрицированию, которое было предусмотрено ещё постановлением правительства КазССР от 7 февраля 197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лагодаря спонсорской помощи в архиве установлено специальное оборудование, которое предназначено для перевода архивных фонодокументов на магнитной плёнке в современный форм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ние базы данных к аудиовизуальным документам рассматривается архивом как важнейшее условие их широкого и полноценного использования в сфере массовой информации, науки и техники, культуры и образования. Разработанные специальные программы «Фотопоиск», «Фоно», «Кадр» позволяют осуществлять поиск нужной информации по нескольким параметрам. Наряду с этим совершенствуются традиционные издания документов и справоч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и безопасное хранение аудиовизуального наследия страны, как и прежде, остаются главными задачами архива. На 1 января 2004 года в Национальном аудиовизуальном фонде хранятся: кинодокументов- 31078 ед. хр.; фотодокументов- 152093 ед. хр.; фонодокументов- 11151 ед. хр.; видеофонограмм- 266(36) ед. хр. Архив обладает солидной информационной базой, уступая по количеству хранящихся документов аналогичным архивом России и Белару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риева Р. Архив и история: статьи, выступления.- Алматы, 2004.-2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гда был создан ЦГА КФД и З КазСС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о было состояние правовой базы в области комплектования ЦГА КФД и З ценными докумен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ую роль сыграла спонсорская помощь в деле улучшения материально-технической базы архива?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sz w:val="28"/>
          <w:szCs w:val="28"/>
        </w:rPr>
        <w:t>Тема 8.Становление архивной службы в Республике Казахст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ить особенности становления архивной службы в Р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Реформирование системы архивной службы в стра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Археографическая деятельность арх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 обретением независимости возникла необходимость сбора самых ценных документов управленческой деятельности в республике. Это обусловило принятие 22 декабря 1998 г. первого в истории Казахстана закона РК «О Национальном архивном фонде и архивах». Приказом министра культуры и информации в 2006 году утверждена концепция, согласно которой Национальный архив собирает информацию по новейшей истории Казахстана, т.е. всю бумажную, научно-техническую, аудио- видео- кинодокументацию начиная с 1991 г. В то же время Центральный государственный архив в г. Алматы признан историческим. Копии наиболее ценных документов из ЦГА РК, так называемый страховой фонд, был передан в состав Национального архива. В нём будут сосредоточены страховые фонды всех архивов стр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ие архивным делом в стране осуществляет Комитет информации и архивов, входящий в состав Министерства культуры и информации РК. Он осуществляет задачу реализации, осуществления контроля и надзора за реализацией государственной политики в области архивного дела и документации. Более 220 государственных архивов всех уровней пополняют документами Национальный архивный фонд Казахс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2001 году постановлениями Правительства РК утверждены Концепция и Программа развития архивного дела в стране на 2002-2006 гг. Аналогичные программы утверждены решениями акимов и маслихатов в Астане, Алматы и большинстве областей. Принятие программных документов в области архивного дела позволила включить в программу Правительства на 2002-2006 гг. вопросы модернизации научно-технической базы государственных архивов, поиска и приобретения документов по истории Казахстана из архивов и научных учреждений зарубежных государ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ряду с бюджетным финансированием используются средства спонсоров и гранты. Благодаря финансовой поддержке фонда «Сорос-Казахстан» был издан сборник документов по истории Букеевского хан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исанные соглашения между Российским обществом историков-архивистов и Республиканским общественным объединением «Общества архивистов Республики Казахстан» в конце 2002 года расширяют двухстороннее сотрудни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ная и конструкторская документация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находится на хранении в специализированном Центральном архиве научно-технической документации. Документы высших республиканских партийных и комсомольских органов находятся на хранении в Архиве Президента РК, созданного на базе архива бывшего Института истории партии при ЦК Компартии Казахстана. Национальный архивный фонд республики Казахстан насчитывает свыше 15 млн. де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Тема народно-освободительного движения казахского народа раскрыта в сборнике документов «Грозный 1916 г.» (1998г.). В сборнике изданы документы, большинство из которых публикуются впервые. Возросший интерес общества к истории религиозных конфессий отражают изданные сборники документов «Из истории Русской Православной церкви в Павлодарском Прииртышье.1919-1990гг.» (1999 г.) и «Из истории Ислама в Павлодарском Прииртышье. (2001 г.)». Благодаря этому в научный оборот впервые были введены малоизвестные и зачастую недоступные для общественности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нтром документации новейшей истории Восточно-Казахстанской области были изданы сборники документов «Неизвестные страницы истории Семипалатинского Прииртышья, 20-30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(2002 г.), «Торговые связи Семипалатинского Прииртышья. X</w:t>
      </w:r>
      <w:r>
        <w:rPr>
          <w:sz w:val="28"/>
          <w:szCs w:val="28"/>
          <w:lang w:val="en-US"/>
        </w:rPr>
        <w:t>VIII-</w:t>
      </w:r>
      <w:r>
        <w:rPr>
          <w:sz w:val="28"/>
          <w:szCs w:val="28"/>
        </w:rPr>
        <w:t xml:space="preserve"> начало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 xml:space="preserve">вв.» (2004 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ую часть изданных архивными работниками Казахстана трудов составляют сборники краеведческого характера. К ним относятся «Мемориальная летопись Алматы (2002 г.)», «Парки и скверы города Алматы.1868-1916 гг.»(2005 г.), «Памятники истории и культуры города Алматы. Каталог документов»(2003 г.), «Кустанайский уезд. 1917-1919 гг.»(2003 г.), «Летопись города Актау,1963-2003 гг.»(2003 г.), «Хроника целины. Павлодарская область 1953-1964 гг.»(2004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05 году тематика публикации в основном была посвящена 60-летию Победы  в Великой Отечественной войне. Были выпущены сборники документов «Отты жылдар» (Огненные годы)(2005 г.), «Павлодарцы  в годы Великой Отечественной.1941-1945»(2005 г.), «Великий подвиг ваш история хранит»(2005 г.). На II Международной выставке «Искусство книги» в городе Москве в номинации «Победа» сборник фотодокументов «Поклонимся великим тем годам» - «Тагызым» мангистауских архивистов занял 3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ме того, архивными учреждениями были выпущены путеводители, справочники административно-территориального деления, справочники о составе и содержании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>1. Сариева Р. Архив и история: статьи, выступления.- Алматы, 2004.-2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во было состояние архивного дела в республике до принятия в декабре 1998 года основного архивного зак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ы итоги Программы развития архивного дела в республ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 какой тематике, в основном, издавались сборники ретроспективной информ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Международное сотрудничество архивной службы Республики Казахст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светить направления и формы международного сотрудничества архивной службы Р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отрудничество Казахстана со странами СНГ в области архивного де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звитие международных связей в области архивн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лавами государств – участников СНГ 6 июля 1992 года в г. Москве было подписано Соглашение о правопреемстве в отношении государственных архивов бывшего СССР. Это был первый международный договор в области архивного дела и документации, заключённый на постсоветском пространстве. Им были урегулированы вопросы сотрудничества архивных служб суверенных государств. Прежде всего, был закреплён принцип целостности и неделимости фондов, образовавшихся в результате деятельности высших государственных  органов Российской империи и Союза ССР, из которого следовало, что участники Соглашения не будут претендовать на право владения комплекса документальных материалов, находящихся за пределами их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м важным шагом в развитии интеграции архивов Казахстана в международное сообщество стало очередная консультативная встреча руководителей архивных служб государств – участников стран СНГ и Балтии, которая состоялась 27-28 сентября 1995 года в г. Алматы. Здесь было подписано Соглашение о проведении консультативных встреч руководителей государственных архивных служб и механизме реализации достигнутых ими договорённостей. Кроме того, единогласно принято предложение Росархива о необходимости ходатайства перед Международным советом архивов «МСА» о создании региональной секции для выработки общих направлений работы архивов на постсоветском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редные консультативные встречи руководителей государственных архивных служб государств – участников  стран СНГ состоялись 31 августа 1996 года в г. Пекине в рамках XII Международного конгресса архивов, 26 ноября 1997 года и 25 марта 1999 года в г. Москве. По итогам обсуждений и дискуссий подготовлены предложения в проект межправительственного Соглашения о принципах и формах взаимодействия государств-участников СНГ в области использования архивной информации, подписанного 4 июня 1999 г. в г. Минске главами государств-участников С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мероприятий по проведению Года Казахстана в России 20 февраля 2003 г. был подписан Меморандум между Федеральной архивной службой России и Комитетом по управлению архивами и документацией Министерства культуры, информации и общественного согласия Республики Казахстан о сотрудничестве по выявлению и копированию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и выявлены свыше 30000 документов по истории Казахстана и заключены пять договоров с федеральными архивами России на изготовление 134 тыс. кадров микрофильмов, 1800 фотонегативов, 52 кинодокументов, свыше 100 цветных слайдов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другими странами СНГ сотрудничество в основном осуществлялось в рамках консультативных встреч руководителей архивных служб и Международного Совета арх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захстанская делегация  принимала участие в работе конгрессов и международных конференций «Круглого стола» МСА в г. Вашингтоне (США,1995 г.), Пекине (КНР,1996 г.), Стокгольме (Швеция,1998 г.), Севилье (Испания,2000 г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Генеральной ассамблеи Международного совета архивов, состоявшейся в рамках XIV Международного  конгресса МСА в г. Севилье в 2000 г. было создано Евроазиатское региональное отделение МСА (ЕВРАЗИКА). Первая (организационная) Общая конференция ЕВРАЗИКА МСА была проведена в г. Москве 6 декабря 2000 г., на которой принят Устав отделения. Вторая конференция состоялась в Посольстве Республики Молдова в России. Третья  Общая конференция Евроазиатского регионального отделения МСА (ЕВРАЗИКА) и Международная научно-практическая конференция «Правовые проблемы архивного дела в Евроазиатском регионе» состоялись 27-28 сентября 2002 г. в г. Аст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ие и выступление на заседаниях  генеральных ассамблей и конференций МСА (г. Рейкьявик, Исландия,2001 г.; г. Марсель, Франция, 2002 г.; г. Вена, Австрия, 2004 г.) способствовали повышению имиджа государства, особенно в вопросах создания нормативной правовой  и научно-методической базы архивного дела и документации, внедрения новых информ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02 году по проекту международной организации Айрекс (Совет по международным исследованиям и научным обменам) в г. Филадельфия (США) для сотрудников казахстанских учреждений культуры, в том числе архивистов, была проведена стажировка по программе «Сохранение исторического и культурного наследи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г. Алматы 4 июня 2003 г. подписано инициированное американской стороной Соглашение о сотрудничестве с Мемориальным  музеем  Холокоста США, в соответствии с которым Комитетом по управлению архивами и документацией оказано содействие в работе американских  исследователей в архивах Казахстана по выявлению и копированию документов о еврейских беженцах во время Второй Миров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03 году было заключено Соглашение о сотрудничестве между Комитетом по управлению архивами и документацией Министерства культуры, информации и общественного согласия Республики Казахстан и Генеральной дирекцией государственных архивов Польши, которое открыло дальнейшие перспективы взаимного обмена копиями документов по истории народов обоих госу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ремя официального визита Премьер-министра Турецкой Республики Р. Эрдогана в Казахстан был подписан протокол о сотрудничестве в области архивного дела между Министерством культуры, информации и спорта Республики Казахстан и Генеральной дирекцией государственных архивов при Премьер-министре Турец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ы развития сотрудничества в области архивного дела рассмотрены в ходе заседаний казахстанско-германской, казахстанско-египетской, казахстанско-иранской, казахстанско-итальянской, казахстанско-китайской и других межправительственных комиссий. С государственной архивной службой нашей страны выразила желание сотрудничать Итальянская Республика. Также получен Меморандум об установлении прямых контактов от национальной архивной службы Арабской Республики Егип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>1. Сариева Р. Архив и история: статьи, выступления.- Алматы, 2004.-2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Контрольные вопросы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 каким государством Казахстан впервые заключил соглашение о сотрудничестве в области архивного де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каком году было создано Евроазиатское отделение МСА (ЕВРАЗИКА)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аковы итоги в деле международного сотрудничества архивной службы Казахстана?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Правовые основы деятельности архивов Республики Казахст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 нормативно – правовой базой архивной службы Р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авовое регулирование архивного де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авовые нормы формирования, хранения, использования архивн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 обретением Казахстаном независимости и определением ориентиров развития правового государства, открытого гражданского общества объективно возникла проблема создания законодательной базы архивного дела. В период с 1991 по 1997 г. прежняя нормативная правовая база и методические разработки утратили юридическую силу, а новые, адекватные правовым реалиям республики, ещё не были разработаны. В сложившейся ситуации представлялось крайне необходимым в короткие сроки обеспечить подготовку национального закона, в котором были бы определены место и роль архивной сферы в государстве, регламентированы рамки её компетенции, функционирования и взаимодействия с другими сферами. В результате работы, проведённой в течение 1998 г., первый в истории государства Закон Республики Казахстан «О Национальном архивном фонде и архивах» был принят Парламентом и 22 декабря 1998 г. подписан Президентом Республики Казахстан Н. А. Назарбае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цептуальная составляющая первого в истории страны архивного закона базируется на опыте развития архивного дела в государствах ближнего и дальнего зарубежья и направлена на решение триединой задачи: приём на государственное хранение документов Национального архивного фонда Республики Казахстан; обеспечение их сохранности; использование в интересах государства, общества и граждан. Основным предметом регулирования в законе выступает Национальный архивный фон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Казахстан, который в соответствии с подп. 11ст. 1 является совокупностью всех архивов, архивных фондов и коллекций, документальных памятников, документов, имеющих особое историческое, научное, социальное, экономическое, политическое или культурное значение, признанных в установленном порядке национальной цен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ым в организационном плане явилось определение структуры системы органов управления и ведения архивным делом в республике. Удалось не только создать систему управления по вертикали и горизонтали, но и выстроить довольно целостную структуру архивной сферы страны, включающую республиканский и местные государственные органы управления во всех без исключения областях, городах Астане, Алматы  и оптимальную сеть государственных архивов областного, городского и район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егодняшний день уполномоченным органом является Комитет информации и архивов Министерства культуры и информации Республики Казахстан, который в соответствии с Положением о нём, утверждённым Постановлением Правительства Республики Казахстан от 29 октября 2004 г. № 1130, выполняет задачу реализации, осуществления контроля и надзора за реализацией государственной политики в области архивного дела и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Законе отмечается, что «Национальный архивный фонд является неотъемлемой частью историко-культурного наследия народа Казахстана и охраняется государством в качестве национального достояния». Что же следует понимать под историко-культурным наследием? Это все виды археологических объектов, сооружений и предметы, связанные с историческим прошлым народа, развитием общества и государства, историко-культурные ландшафты, уникальные объекты природы, произведения материальной и духовной культуры. Таким образом, Законом к этому перечню отнесены и документы Национального архивного фонда как произведения материальной и духов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Законе подчёркивается, что к составу Национального архивного фонда относятся документы, имеющие особое значение. Определение значимости документов производится специальными экспертно-проверочными комиссиями архивных учреждений на основе государственной экспертизы ценности. Основная часть архивного фонда постоянно хранится в государственных, специальных государственных архивах, библиотеках и музе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ьным государственным архивам Министерства обороны, Комитета национальной безопасности, Министерства внутренних дел, Службы охраны Президента РК и Агентства по  борьбе с экономической и коррупционной преступностью (финансовая полиция) Законом предоставлено право постоянного хранения и использования архивных документов, относящихся к их деятельности. В министерстве иностранных дел это право распространяется только на хранение международных и межгосударственных договоров и соглашений. Тем не менее, специальные государственные архивы обязаны предоставлять сведения о количестве хранящихся документов в республиканский и местные уполномоченные органы управления архивным 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же статье Закона установлена обязанность государства по охране документов Национального архивного фонда. Необходимо знать, что документы находятся в государственной (государственные юридические лица) и в частной (личные архивы граждан, частных предприятий, фирм и т.п.) собственности. Документы, составляющие государственную собственность, не могут быть объектами разгосударствления  и приватизации, купли-продажи, обмена или дарения. Запрещён также их вывоз на постоянное хранение в другие государства. Временный вывоз документов производится в соответствии с порядком, утверждаемым Правительством Республики Казахстан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риева Р. Архив и история: статьи, выступления.- Алматы, 2004.-2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гда был принят Закон РК «О Национальном архивном фонде и архивах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й государственный орган осуществляет общее руководство архивным делом в республ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центральные государственные и специализированные государственные архивы функционируют в Казахстане?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18:00Z</dcterms:created>
  <dc:creator>user</dc:creator>
  <dc:description/>
  <cp:keywords/>
  <dc:language>en-US</dc:language>
  <cp:lastModifiedBy>user</cp:lastModifiedBy>
  <dcterms:modified xsi:type="dcterms:W3CDTF">2011-01-28T11:18:00Z</dcterms:modified>
  <cp:revision>1</cp:revision>
  <dc:subject/>
  <dc:title>Тезисы лекций</dc:title>
</cp:coreProperties>
</file>